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arly Patterns of Colonization in the Americas and Africa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4561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ain and Portugal in the America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Spain = colonized Americas/West Indies then Cuba, Jamaica, and Puerto Rico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panish traveled to the main land in 1509 for go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The first colony = Panama, under </w:t>
            </w:r>
            <w:r>
              <w:rPr>
                <w:b/>
              </w:rPr>
              <w:t>Vasco de Balboa</w:t>
            </w:r>
            <w:r>
              <w:rPr/>
              <w:t xml:space="preserve"> the adventur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The Spanish conquered the Aztecs in Mexico. They then moved to the Incas, with many fierce and violent rulers such as </w:t>
            </w:r>
            <w:r>
              <w:rPr>
                <w:b/>
              </w:rPr>
              <w:t>Francisco Pizarro</w:t>
            </w:r>
            <w:r>
              <w:rPr/>
              <w:t xml:space="preserve">. He first came to the Americas in 1502 and settled in Hispaniola. He attacked the Inca empire with about 180 men; he captured the emperor Atahualpa and killed him. He was assassinated by a group of Inca rebel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Gold hungry Europeans came to the America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Set up agriculture settlements and official colonial systems took shape under control of bureaucrats sent from Spain and Portuga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giricultural settlemetns = established and colonial systems = shap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Attempted to Christianize the natives. 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4561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British and French in North Ameri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Along the Atlantic coast of the American colonies, many people seeking religious freedom from England traveled there, specifically the Calvinis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Louis XIV = created first French gov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nted to create manorial esta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Under Louis XIV’s = Europen settlements in Canada = </w:t>
            </w:r>
            <w:r>
              <w:rPr>
                <w:b/>
              </w:rPr>
              <w:t>New France</w:t>
            </w:r>
            <w:r>
              <w:rPr/>
              <w:t xml:space="preserve">. It had about 55,000 settlers by 1775. Presence of a strong Catholic chur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>Seven Years War</w:t>
            </w:r>
            <w:r>
              <w:rPr/>
              <w:t xml:space="preserve"> – Fought in Europe and colonies between 1756 and 1763; resulted in Prussian seizures of land from Austria, English seizures of colonies in India and North America. </w:t>
            </w:r>
            <w:r>
              <w:rPr>
                <w:b/>
              </w:rPr>
              <w:t>Treaty of Paris</w:t>
            </w:r>
            <w:r>
              <w:rPr/>
              <w:t xml:space="preserve"> settled the w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Merchant and manufacturing was taken place in the America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Europeans were driven to the Americas by religious dissent, ambition, and other motiv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Presence of Calvinist and Quaker church assembli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Britain trade to impose taxes on colonies to prevent them from trading with Chi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isease wiped out a lot of the population in the Amer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Calibri"/>
                <w:color w:val="000000"/>
                <w:sz w:val="20"/>
                <w:szCs w:val="20"/>
              </w:rPr>
              <w:t>Religious refuges such as the</w:t>
            </w:r>
            <w:r>
              <w:rPr>
                <w:rStyle w:val="Appleconvertedspace"/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/>
                <w:color w:val="000000"/>
                <w:sz w:val="20"/>
                <w:szCs w:val="20"/>
              </w:rPr>
              <w:t>Calvinists</w:t>
            </w:r>
            <w:r>
              <w:rPr>
                <w:rStyle w:val="Appleconvertedspace"/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rFonts w:cs="Calibri"/>
                <w:color w:val="000000"/>
                <w:sz w:val="20"/>
                <w:szCs w:val="20"/>
              </w:rPr>
              <w:t>fled from Britain due to high tension and settled in New England.</w:t>
            </w:r>
            <w:r>
              <w:rPr>
                <w:rStyle w:val="Appleconvertedspace"/>
                <w:rFonts w:cs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iculture = abandoned for horse economy</w:t>
            </w:r>
          </w:p>
        </w:tc>
      </w:tr>
      <w:tr>
        <w:trPr>
          <w:trHeight w:val="429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rican and Asian trading stati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Europeans = tried to negotiate w/ African kings and merchants. Climate, disease, travel (rivers = hard to navigate) limited th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rtugal = send people to get sla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In 1625 the Dutch planted  </w:t>
            </w:r>
            <w:r>
              <w:rPr>
                <w:b/>
              </w:rPr>
              <w:t>Cape Colony</w:t>
            </w:r>
            <w:r>
              <w:rPr/>
              <w:t xml:space="preserve"> in hopes to form another coastal station to supply Dutch ships bound for As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British East India Company had a station in </w:t>
            </w:r>
            <w:r>
              <w:rPr>
                <w:b/>
              </w:rPr>
              <w:t>Calcutta</w:t>
            </w:r>
            <w:r>
              <w:rPr/>
              <w:t>, gaining wealth from the Ganges valle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ers = dutch name for farm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ain = Catholic missionairies in Phillip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ghal inefficiency = ^ = Major rivalry with Britian and Fr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itish = devoted to commercial prof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ench = distracted by European land wa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58:00Z</dcterms:created>
  <dc:creator>jgreen</dc:creator>
  <dc:description/>
  <dc:language>en-US</dc:language>
  <cp:lastModifiedBy>Nancy</cp:lastModifiedBy>
  <dcterms:modified xsi:type="dcterms:W3CDTF">2010-12-23T03:58:00Z</dcterms:modified>
  <cp:revision>2</cp:revision>
  <dc:subject/>
  <dc:title/>
</cp:coreProperties>
</file>